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rPr>
      </w:pPr>
      <w:r>
        <w:rPr>
          <w:i/>
        </w:rPr>
        <w:t>Text: Native American Traditions and Legends – Passing of the Buffalo</w:t>
      </w:r>
    </w:p>
    <w:p>
      <w:pPr>
        <w:pStyle w:val="Normal"/>
        <w:autoSpaceDE w:val="false"/>
        <w:rPr>
          <w:i/>
          <w:i/>
        </w:rPr>
      </w:pPr>
      <w:r>
        <w:rPr>
          <w:i/>
        </w:rPr>
      </w:r>
    </w:p>
    <w:p>
      <w:pPr>
        <w:pStyle w:val="Normal"/>
        <w:autoSpaceDE w:val="false"/>
        <w:rPr/>
      </w:pPr>
      <w:r>
        <w:rPr/>
        <w:t xml:space="preserve">All cultures have legends, stories passed down by people telling them to others, long centuries before those peoples developed a written language for recording their stories.  Legends usually tell a story and also explain something that might be hard for others to understand; they explain the "unexplainable."  The United States has legends from many different cultures, representing the many cultures from which American people came.  The only legends that are truly "American" are the ones from Native American or American Indian tradition.  Here is a legend from the Kiowa tribe, a people who lived in the Great Plains in the central United States.  It tells a sad story, a story of an animal species that almost became extinct.  As all legends, the story is told from the viewpoint of the storyteller.  The Kiowa people saw the buffalo in their homeland disappear; thus to them, all the buffalo were gone. </w:t>
      </w:r>
    </w:p>
    <w:p>
      <w:pPr>
        <w:pStyle w:val="Normal"/>
        <w:autoSpaceDE w:val="false"/>
        <w:rPr/>
      </w:pPr>
      <w:r>
        <w:rPr/>
      </w:r>
    </w:p>
    <w:p>
      <w:pPr>
        <w:pStyle w:val="Normal"/>
        <w:autoSpaceDE w:val="false"/>
        <w:jc w:val="center"/>
        <w:rPr>
          <w:b/>
          <w:b/>
          <w:u w:val="single"/>
        </w:rPr>
      </w:pPr>
      <w:r>
        <w:rPr>
          <w:b/>
          <w:u w:val="single"/>
        </w:rPr>
        <w:t>The Passing of the Buffalo</w:t>
      </w:r>
    </w:p>
    <w:p>
      <w:pPr>
        <w:pStyle w:val="Normal"/>
        <w:autoSpaceDE w:val="false"/>
        <w:jc w:val="center"/>
        <w:rPr>
          <w:b/>
          <w:b/>
          <w:u w:val="single"/>
        </w:rPr>
      </w:pPr>
      <w:r>
        <w:rPr>
          <w:b/>
          <w:u w:val="single"/>
        </w:rPr>
      </w:r>
    </w:p>
    <w:p>
      <w:pPr>
        <w:pStyle w:val="Normal"/>
        <w:autoSpaceDE w:val="false"/>
        <w:rPr>
          <w:b/>
          <w:b/>
          <w:u w:val="single"/>
        </w:rPr>
      </w:pPr>
      <w:r>
        <w:rPr>
          <w:b/>
          <w:u w:val="single"/>
        </w:rPr>
      </w:r>
    </w:p>
    <w:p>
      <w:pPr>
        <w:pStyle w:val="Normal"/>
        <w:autoSpaceDE w:val="false"/>
        <w:rPr/>
      </w:pPr>
      <w:r>
        <w:rPr/>
        <w:t>Once, not long ago, the buffalo were everywhere.  Wherever the people were, there were the buffalo.  They loved the people and the people loved the buffalo.  When the people killed a buffalo, they did it with reverence.  They gave thanks to the buffalo's spirit.  They used every part of the buffalo they killed.  The meat was their food.  The skins were used for clothing and to cover their tipis.  The hair stuffed their pillows and saddlebags.  The sinews became their bowstrings.  From the hooves they made glue.  They carried water in the bladders and stomachs.  To give the buffalo honor, they painted the skull and placed it facing the rising sun.</w:t>
      </w:r>
    </w:p>
    <w:p>
      <w:pPr>
        <w:pStyle w:val="Normal"/>
        <w:autoSpaceDE w:val="false"/>
        <w:rPr/>
      </w:pPr>
      <w:r>
        <w:rPr/>
      </w:r>
    </w:p>
    <w:p>
      <w:pPr>
        <w:pStyle w:val="Normal"/>
        <w:autoSpaceDE w:val="false"/>
        <w:rPr/>
      </w:pPr>
      <w:r>
        <w:rPr/>
        <w:t>Then the whites came.  They were new people, as beautiful and as deadly as the black spider.  The whites took the lands of the people.  They built the railroad to cut the lands of the people in half.  It made life hard for the people and so the buffalo fought the railroad.  The buffalo tore up the railroad tracks.  They chased away the cattle of the whites.  The buffalo loved the people and tried to protect their way of life.  So the army was sent to kill the buffalo.  But even the soldiers could not hold the buffalo back.  Then the army hired hunters.  The hunters came and killed and killed.  Soon the bones of the buffalo covered the land to the height of a tall man.  The buffalo saw they could fight no longer.</w:t>
      </w:r>
    </w:p>
    <w:p>
      <w:pPr>
        <w:pStyle w:val="Normal"/>
        <w:autoSpaceDE w:val="false"/>
        <w:rPr/>
      </w:pPr>
      <w:r>
        <w:rPr/>
      </w:r>
    </w:p>
    <w:p>
      <w:pPr>
        <w:pStyle w:val="Normal"/>
        <w:autoSpaceDE w:val="false"/>
        <w:rPr/>
      </w:pPr>
      <w:r>
        <w:rPr/>
        <w:t>One morning, a Kiowa woman whose family was running from the Army rose early from their camp deep in the hills.  She went down to the spring near the mountainside to get water.  She went quietly, alert for enemies.  The morning mist was thick, but as she bent to fill her bucket she saw something.  It was something moving in the mist.  As she watched, the mist parted and out of it came an old buffalo cow.  It was one of the old buffalo women who always led the herds.  Behind her came the last few young buffalo warriors, their horns scarred from fighting, some of them wounded.  Among them were a few calves and young cows.</w:t>
      </w:r>
    </w:p>
    <w:p>
      <w:pPr>
        <w:pStyle w:val="Normal"/>
        <w:autoSpaceDE w:val="false"/>
        <w:rPr/>
      </w:pPr>
      <w:r>
        <w:rPr/>
      </w:r>
    </w:p>
    <w:p>
      <w:pPr>
        <w:pStyle w:val="Normal"/>
        <w:autoSpaceDE w:val="false"/>
        <w:rPr/>
      </w:pPr>
      <w:r>
        <w:rPr/>
        <w:t>Straight toward the side of the mountain, the old buffalo cow led that last herd.  As the Kiowa woman watched, the mountain opened up in front of them and the buffalo walked into the mountain.  Within the mountain the earth was green and new.  The sun shone and the meadow larks were singing.  It was as it had been before the whites came.  Then the mountain closed behind them.  The buffalo were gone.</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29:00Z</dcterms:created>
  <dc:creator>Kelsey Watters</dc:creator>
  <dc:description/>
  <cp:keywords/>
  <dc:language>en-US</dc:language>
  <cp:lastModifiedBy>Kelsey Watters</cp:lastModifiedBy>
  <dcterms:modified xsi:type="dcterms:W3CDTF">2008-03-05T19:52:00Z</dcterms:modified>
  <cp:revision>2</cp:revision>
  <dc:subject/>
  <dc:title>All cultures have legends, stories passed down by people telling them to others, long centuries </dc:title>
</cp:coreProperties>
</file>